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 2021  год  по состоянию на 31 декабр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134"/>
        <w:gridCol w:w="1275"/>
        <w:gridCol w:w="1134"/>
        <w:gridCol w:w="1863"/>
        <w:gridCol w:w="689"/>
        <w:gridCol w:w="992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чук Евгения Яковлевн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правление имуществом, землепользования и землеустройств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2 204,4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0 (единовременные выплаты на ребенка)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, 1/8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жилого дома (блокированные жилые дома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ЗИЛ 131 ВС 22,  год выпуска 19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ЗИЛ 45085, год выпуска 199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Общая совместная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iz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, год выпуска 2017 (Общая совместная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DYSS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год выпуска 200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упруги)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753,9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, 1/8 до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дачного хозя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размещение  объекта промышленного 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размещение объекта  промышл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размещение  объекта промышленного 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жилого дома (блокированные жилые до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 ведения огоро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ЗИЛ 131 ВС 22,  год выпуска 19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ЗИЛ 45085, год выпуска 199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iz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, год выпуска 2017 (Общая совместная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лодка «Крым», год выпуска 197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DYSS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год выпуска 200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с супруг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его ребенка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Я, (Ф.И.О.)  Сивчук  Евгения Яковл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супруги) и несовершеннолетних детей за  2021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28.04.2021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418" w:right="567" w:gutter="0" w:header="0" w:top="107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20:00Z</dcterms:created>
  <dc:creator>Pervushkina</dc:creator>
  <dc:description/>
  <cp:keywords/>
  <dc:language>en-US</dc:language>
  <cp:lastModifiedBy>Karavaeva</cp:lastModifiedBy>
  <cp:lastPrinted>2020-04-30T11:18:00Z</cp:lastPrinted>
  <dcterms:modified xsi:type="dcterms:W3CDTF">2022-05-11T04:35:00Z</dcterms:modified>
  <cp:revision>3</cp:revision>
  <dc:subject/>
  <dc:title/>
</cp:coreProperties>
</file>